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9" w:leader="none"/>
        </w:tabs>
        <w:ind w:right="-1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р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по формированию и подготовке резер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ческих кадров Коренев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. Корене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09»  сентября 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реализации постановления Администрации Кореневского района от 14.02.2019 г. №130 «О вопросах формирования, подготовки и использования резерва управленческих кадров Кореневского района Курской области» (с последующими изменениями и дополнениями), рассмотрев вопрос повестки дня, Комиссия по формированию и подготовке резерва управленческих кадров Кореневского района Курской области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Предложить Главе Кореневского района М.В. Дегтяревой внести изменения в номенклатуру должностей для формирования резерва управленческих кадров Кореневского района, утвержденную распоряжением Администрации Кореневского района от 15.02.2019 г. №34-р, в связи с изменениями в штатном расписании Администрации Коренев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Исключить из целевой группы «Группа Главных  должностей» долж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ститель начальника отдела социальной защиты населения Администрации Корене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отдела культуры, молодежи, физкультуры и спорта Администрации Корене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ключить в целевую группу «Группа Высших должностей» должность начальника отдела культуры, молодежи, физкультуры и спорта  Администрации Корене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делу организационной и кадровой работы Администрации Кореневского района (Т.С. Тесленко) подготовить проект распоряжения Администрации Кореневского района по данному вопросу и разместить на официальном сайте муниципального района «Кореневский район» Курской области в информационно-телекоммуникационной сети «Интернет» (раздел «Кадровый резерв». Подраздел «Документы, порядки и требовани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сключить из резерва управленческих кадров Кореневского района Курской области  в связи с изменениями в номенклатуре должностей граждан, согласно прилагаемому спи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делу организационной и кадровой работы  Администрации Кореневского района (Т.С. Тесленко) подготовить проект распоряжения Администрации Кореневского района по данному вопрос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реализацией принятого решения возложить на заместителя Главы Администрации Кореневского района-управляющего делами Г.В. Батюнину.</w:t>
      </w:r>
    </w:p>
    <w:p>
      <w:pPr>
        <w:pStyle w:val="Normal"/>
        <w:tabs>
          <w:tab w:val="clear" w:pos="708"/>
          <w:tab w:val="left" w:pos="9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21:00Z</dcterms:created>
  <dc:creator>Chef orgotdel</dc:creator>
  <dc:description/>
  <cp:keywords/>
  <dc:language>en-US</dc:language>
  <cp:lastModifiedBy>Pulsar</cp:lastModifiedBy>
  <dcterms:modified xsi:type="dcterms:W3CDTF">2019-09-16T10:22:00Z</dcterms:modified>
  <cp:revision>3</cp:revision>
  <dc:subject/>
  <dc:title/>
</cp:coreProperties>
</file>