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>
          <w:color w:val="000000"/>
          <w:sz w:val="32"/>
          <w:szCs w:val="32"/>
        </w:rPr>
        <w:t>ТЕРРИТОРИАЛЬНАЯ</w:t>
      </w:r>
      <w:r>
        <w:rPr>
          <w:bCs/>
          <w:sz w:val="32"/>
          <w:szCs w:val="32"/>
        </w:rPr>
        <w:t xml:space="preserve"> ИЗИБИРАТЕЛЬНАЯ КОМИССИЯ КОРЕНЕВСКОГО РАЙОНА КУРСКОЙ ОБЛАСТ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 феврал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/16-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Корене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1"/>
        <w:widowControl/>
        <w:tabs>
          <w:tab w:val="clear" w:pos="708"/>
          <w:tab w:val="left" w:pos="360" w:leader="none"/>
        </w:tabs>
        <w:spacing w:lineRule="exact" w:line="42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Положении об экспертной комиссии территориальной избирательной комиссии Кореневского района по определению исторической, научной и практической значимости документов и назначении ее состава </w:t>
      </w:r>
    </w:p>
    <w:p>
      <w:pPr>
        <w:pStyle w:val="231"/>
        <w:widowControl/>
        <w:tabs>
          <w:tab w:val="clear" w:pos="708"/>
          <w:tab w:val="left" w:pos="36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работы по определению исторической, научной и практической значимости документов, образовавшихся в процессе деятельности территориальной избирательной комиссии, с целью отбора их для дальнейшего хранения или уничтожения территориальная и</w:t>
      </w:r>
      <w:r>
        <w:rPr>
          <w:color w:val="000000"/>
          <w:sz w:val="28"/>
          <w:szCs w:val="28"/>
        </w:rPr>
        <w:t>збирательная комиссия Кореневского района Курской области РЕШИЛА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экспертной комиссии территориальной избирательной комиссии Кореневского района Курской области по определению исторической, научной и практической значимости документов (приложение №1).</w:t>
      </w:r>
    </w:p>
    <w:p>
      <w:pPr>
        <w:pStyle w:val="24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состав экспертной комиссии территориальной избирательной комиссии Кореневского района Курской области по определению исторической, научной и практической значимости документов (приложение №2)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 исполнением настоящего решения возложить на секретаря территориальной избирательной комиссии Кореневского района Курской области К.В. Антипин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</w:rPr>
        <w:t>Кореневского района  Курской области                           И.А. Тер-Галус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</w:rPr>
        <w:t>Кореневского района Курской области                            К.В. Антип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Приложение №1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территориальной избирательной комиссией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ореневского района Курской области</w:t>
      </w:r>
    </w:p>
    <w:p>
      <w:pPr>
        <w:pStyle w:val="Normal"/>
        <w:ind w:left="5103" w:hanging="0"/>
        <w:jc w:val="center"/>
        <w:rPr>
          <w:color w:val="FF0000"/>
        </w:rPr>
      </w:pPr>
      <w:r>
        <w:rPr/>
        <w:t xml:space="preserve"> </w:t>
      </w:r>
      <w:r>
        <w:rPr/>
        <w:t>(решение от 11 февраля 2021г. № 3/16-5)</w:t>
      </w:r>
    </w:p>
    <w:p>
      <w:pPr>
        <w:pStyle w:val="Normal"/>
        <w:ind w:left="5103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103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й комиссии территориальной избирательной комиссии Кореневского района Курской области  по определению исторической, научной и практической значимости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Экспертная комиссия территориальной избирательной комиссии Кореневского района по определению исторической, научной и практической значимости документов (далее – Экспертная комиссия) организует и проводит работу по экспертизе ценности, отбору и подготовке к передаче на постоянное архивное хранение документов, включая управленческую и другую специальную документацию, образующихся в процессе деятельности территориальной избирательной комиссии Кореневского района Курской области (далее –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своей работе Экспертная комиссия руководствуется Федеральным законом от 22 октября 2004 года № 125-ФЗ «Об архивном деле в Российской Федерации», другими федеральными законами, Законом Курской области от 30 ноября 2015 года № 118-ЗКО «Об архивном деле в Курской области», постановлениями Центральной избирательной комиссии Российской Федерации, решениями Избирательной комиссии Курской области, инструкцией по делопроизводству в Комиссии, правилами, инструкциями, нормативно-методическими документами уполномоченного органа исполнительной власти Курской области в области архивного дела, настоящим Полож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Экспертная комиссия является совещательным органом при территориальной избирательной комиссии Кореневского района. Решения Экспертной комиссии вступают в силу после их утверждения председателем Коми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Экспертная комиссия состоит из председателя, секретаря, членов комиссии. Численный состав Экспертной комиссии устанавливается в количестве 4-х человек. Персональный состав Экспертной комиссии утверждается решением Комиссии из числа членов Комиссии с правом решающего голоса. Экспертная комиссия возглавляется председателем Комиссии. В качестве консультантов и экспертов к работе в Экспертной комиссии могут привлекаться представители иных организ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комиссия решает следующие основные задач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и проведение отбора и подготовки документов к передаче на архивное хранени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Экспертной комисс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е задачами Экспертная комиссия выполняет следующие фун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и проводит работу по отбору документов Комиссии для дальнейшего хранения, а также уничтожения, принимает непосредственное участие в экспертизе ценности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ссматривает, принимает решения об одобрении описей дел временного (5 лет и более) хранения актов о выделении к уничтожению архивных документов с истекшими сроками хран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ссматривает, принимает решения об одобрении и представлении в установленном порядке на утверждение уполномоченной структуры в области архивного дела описей дел постоянного хранения, которые подлежат передаче на архивное хран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Рассматривает, принимает решения об одобрении и представлении в установленном порядке на согласование уполномоченной структуры в области архивного де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й об установлении, уточнении или изменении сроков хранения отдельных категорий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у дел территориальной избирательной комиссии Коренев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ю по делопроизводству в территориальной избирательной комиссии Коренев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ов об утрате или неисправимом повреждении документов постоянного и долговременного хран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методических пособий по работе с докумен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оводит для членов Комиссии консультации по вопросам организации делопроизводств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Экспертной комисс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своих функций Экспертная комиссия имеет прав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 пределах своей компетенции давать рекомендации членам Комиссии, участковых избирательных комиссий Кореневского района по вопросам разработки номенклатур дел и формирования дел в делопроизводстве, упорядочения и оформления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и получать от членов Комиссии, участковых избирательных комиссий Кореневского района письменные объяснения о причинах утраты, порчи или незаконного уничтожения документов постоянного и долговременного сроков хранения, в том числе по личному составу, а также предложения и заключения, необходимые для определения сроков хранения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иглашать на заседание в качестве экспертов и консультантов представителей уполномоченной структуры в области архивного де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Информировать Комиссию и ее руководство по вопросам, относящимся к компетенции Экспертной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изация работы Экспертной комисс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Экспертная комиссия взаимодействует с уполномоченной структурой в области архивного дела, получает от нее соответствующие организационно-методические указ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опросы, относящиеся к компетенции Экспертной комиссии, рассматриваются на ее заседаниях, которые проводятся по мере необходимости, но не реже 1 раза в год. Все заседания протоколируются. Члены Экспертной комиссии имеют право решающего голоса. Приглашенные консультанты и эксперты имеют право совещательного голоса и в голосовании не участвую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Решения принимаются простым большинством голосов от установленного числа членов Экспертной комиссии. При разделении голосов поровну голос председателя Экспертной комиссии считается решающи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Ведение делопроизводства Экспертной комиссии, хранение и использование ее документов, ответственность за их сохранность, а также контроль за исполнением принятых Экспертной комиссией документов возлагаются на секретаря Экспертной комисс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  <w:t xml:space="preserve">Приложение №2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территориальной избирательной комиссией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ореневского района Курской области</w:t>
      </w:r>
    </w:p>
    <w:p>
      <w:pPr>
        <w:pStyle w:val="Normal"/>
        <w:ind w:left="5103" w:hanging="0"/>
        <w:jc w:val="center"/>
        <w:rPr>
          <w:color w:val="FF0000"/>
        </w:rPr>
      </w:pPr>
      <w:r>
        <w:rPr/>
        <w:t xml:space="preserve"> </w:t>
      </w:r>
      <w:r>
        <w:rPr/>
        <w:t>решение от 11 февраля 2021г. № 3/16-5</w:t>
      </w:r>
    </w:p>
    <w:p>
      <w:pPr>
        <w:pStyle w:val="Normal"/>
        <w:ind w:left="5103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360" w:leader="none"/>
        </w:tabs>
        <w:spacing w:lineRule="exact" w:line="420"/>
        <w:ind w:firstLine="720"/>
        <w:jc w:val="both"/>
        <w:rPr/>
      </w:pPr>
      <w:r>
        <w:rPr/>
      </w:r>
    </w:p>
    <w:p>
      <w:pPr>
        <w:pStyle w:val="231"/>
        <w:widowControl/>
        <w:tabs>
          <w:tab w:val="clear" w:pos="708"/>
          <w:tab w:val="left" w:pos="360" w:leader="none"/>
        </w:tabs>
        <w:spacing w:lineRule="exact" w:line="420"/>
        <w:ind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231"/>
        <w:widowControl/>
        <w:tabs>
          <w:tab w:val="clear" w:pos="708"/>
          <w:tab w:val="left" w:pos="36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экспертной комиссии территориальной избирательной комиссии Кореневского района Курской области  по определению исторической, научной и практической значимости документов</w:t>
      </w:r>
    </w:p>
    <w:p>
      <w:pPr>
        <w:pStyle w:val="231"/>
        <w:widowControl/>
        <w:tabs>
          <w:tab w:val="clear" w:pos="708"/>
          <w:tab w:val="left" w:pos="36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1"/>
        <w:widowControl/>
        <w:tabs>
          <w:tab w:val="clear" w:pos="708"/>
          <w:tab w:val="left" w:pos="360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Тер-Галустова И.А. – председатель комиссии, председатель территориальной избирательной комиссии Кореневского района;</w:t>
      </w:r>
    </w:p>
    <w:p>
      <w:pPr>
        <w:pStyle w:val="231"/>
        <w:widowControl/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Антипина К.В.- секретарь комиссии, секретарь территориальной избирательной комиссии Кореневского района;</w:t>
      </w:r>
    </w:p>
    <w:p>
      <w:pPr>
        <w:pStyle w:val="2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Громакова С.С.– член комиссии, заместитель председателя территориальной избирательной комиссии Кореневского район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енко А.В.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комиссии, член территориальной избирательной комиссии Кореневского района с правом решающего голоса;</w:t>
      </w:r>
    </w:p>
    <w:p>
      <w:pPr>
        <w:pStyle w:val="23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Коренева Г.Н.–</w:t>
      </w:r>
      <w:r>
        <w:rPr>
          <w:szCs w:val="28"/>
        </w:rPr>
        <w:t>начальник архива Администрации Кореневского района</w:t>
      </w:r>
      <w:r>
        <w:rPr>
          <w:i/>
          <w:szCs w:val="28"/>
        </w:rPr>
        <w:t xml:space="preserve"> </w:t>
      </w:r>
      <w:r>
        <w:rPr>
          <w:i/>
        </w:rPr>
        <w:t>(по согласованию)</w:t>
      </w:r>
    </w:p>
    <w:p>
      <w:pPr>
        <w:pStyle w:val="231"/>
        <w:widowControl/>
        <w:tabs>
          <w:tab w:val="clear" w:pos="708"/>
          <w:tab w:val="left" w:pos="360" w:leader="none"/>
        </w:tabs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58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5812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Рабочий"/>
    <w:basedOn w:val="Normal"/>
    <w:qFormat/>
    <w:pPr/>
    <w:rPr>
      <w:sz w:val="28"/>
      <w:szCs w:val="20"/>
    </w:rPr>
  </w:style>
  <w:style w:type="paragraph" w:styleId="Style18">
    <w:name w:val="бычный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9:00Z</dcterms:created>
  <dc:creator>Александр Кузнецов</dc:creator>
  <dc:description/>
  <cp:keywords/>
  <dc:language>en-US</dc:language>
  <cp:lastModifiedBy>Pulsar</cp:lastModifiedBy>
  <cp:lastPrinted>2021-03-01T12:35:00Z</cp:lastPrinted>
  <dcterms:modified xsi:type="dcterms:W3CDTF">2021-03-09T12:39:00Z</dcterms:modified>
  <cp:revision>2</cp:revision>
  <dc:subject/>
  <dc:title/>
</cp:coreProperties>
</file>