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exact" w:line="42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/>
          <w:bCs/>
          <w:sz w:val="32"/>
          <w:szCs w:val="32"/>
        </w:rPr>
        <w:t>КОРЕНЕ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jc w:val="both"/>
        <w:outlineLvl w:val="0"/>
        <w:rPr>
          <w:rFonts w:ascii="Times New Roman" w:hAnsi="Times New Roman" w:eastAsia="Arial Unicode MS" w:cs="Arial"/>
          <w:b/>
          <w:b/>
          <w:bCs/>
          <w:spacing w:val="80"/>
          <w:kern w:val="2"/>
          <w:sz w:val="24"/>
          <w:szCs w:val="32"/>
        </w:rPr>
      </w:pPr>
      <w:r>
        <w:rPr>
          <w:rFonts w:eastAsia="Arial Unicode MS" w:cs="Arial" w:ascii="Times New Roman" w:hAnsi="Times New Roman"/>
          <w:b/>
          <w:bCs/>
          <w:spacing w:val="80"/>
          <w:kern w:val="2"/>
          <w:sz w:val="24"/>
          <w:szCs w:val="32"/>
        </w:rPr>
        <w:t xml:space="preserve">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2921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1 февра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9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п. Корен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</w:t>
      </w:r>
    </w:p>
    <w:p>
      <w:pPr>
        <w:pStyle w:val="TextBody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О   плане основных мероприятий </w:t>
      </w:r>
    </w:p>
    <w:p>
      <w:pPr>
        <w:pStyle w:val="TextBody"/>
        <w:rPr/>
      </w:pPr>
      <w:r>
        <w:rPr>
          <w:b/>
          <w:szCs w:val="28"/>
        </w:rPr>
        <w:t xml:space="preserve">территориальной избирательной комиссии Кореневского района        Курской области по обучению организаторов выборов и иных           участников избирательного процесса, повышению правовой культуры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избирателей Кореневского района Курской области на 2021 год, в том числе  в территориальных избирательных комиссиях, находящихся в зоне обслуживания базовой (опорной) ТИК  Кореневского района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Заслушав информацию   председателя территориальной избирательной комиссии Кореневского района Курской области Тер-Галустовой И.А. о    Сводном плане основных мероприятий территориальной избирательной         комиссии Кореневского района Курской области по обучению организаторов выборов и иных участников избирательного процесса, повышению правовой культуры избирателей Кореневского района Курской области на 2021 год, в том числе  в территориальных избирательных комиссиях, находящихся в зоне обслуживания базовой  (опорной) ТИК  Кореневского района Курской              области, руководствуясь ст. 26 Закона Курской области «Кодекс Курской       области о выборах и референдумах» и решением Избирательной комиссии Курской области  </w:t>
      </w:r>
      <w:r>
        <w:rPr/>
        <w:t>25 января 2021года</w:t>
      </w:r>
      <w:r>
        <w:rPr>
          <w:szCs w:val="28"/>
        </w:rPr>
        <w:t xml:space="preserve"> </w:t>
      </w:r>
      <w:r>
        <w:rPr>
          <w:lang w:eastAsia="en-US"/>
        </w:rPr>
        <w:t xml:space="preserve">  №120/1152-6 </w:t>
      </w:r>
      <w:r>
        <w:rPr>
          <w:szCs w:val="28"/>
        </w:rPr>
        <w:t xml:space="preserve"> «О Сводном плане            основных  мероприятий Избирательной комиссии Курской области по            обучению организаторов выборов и иных участников избирательного            процесса,    повышению правовой культуры избирателей в Курской области на 2021 год», территориальная избирательная комиссия Кореневского района Курской        области РЕ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 план основных мероприятий территориальной                          избирательной комиссии Кореневского района Курской области по направлениям деятельности организаторов выборов и иных участников избирательного процесса на 2021 год, в том числе  в территориальных избирательных                   комиссиях, находящихся в зоне обслуживания базовой (опорной) ТИК              Кореневского района Курской области (далее –план) (приложение №1)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  Утвердить план основных мероприятий по обучению организаторов выборов и иных участников избирательного процесса по  повышению            правовой культуры избирателей в Кореневском районе на 2021 год в том числе  в  территориальных избирательных комиссиях, находящихся в зоне                        обслуживания базовой (опорной) ТИК  Кореневского района Курской области  (приложение №2).</w:t>
      </w:r>
    </w:p>
    <w:p>
      <w:pPr>
        <w:pStyle w:val="TextBody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3. Направить настоящее решение в </w:t>
      </w:r>
      <w:r>
        <w:rPr>
          <w:szCs w:val="28"/>
        </w:rPr>
        <w:t>Избирательную комиссию Курской  области</w:t>
      </w:r>
      <w:r>
        <w:rPr>
          <w:bCs/>
          <w:szCs w:val="28"/>
        </w:rPr>
        <w:t>.</w:t>
      </w:r>
    </w:p>
    <w:p>
      <w:pPr>
        <w:pStyle w:val="TextBody"/>
        <w:ind w:firstLine="540"/>
        <w:jc w:val="both"/>
        <w:rPr>
          <w:bCs/>
          <w:szCs w:val="28"/>
        </w:rPr>
      </w:pPr>
      <w:r>
        <w:rPr>
          <w:bCs/>
          <w:szCs w:val="28"/>
        </w:rPr>
        <w:t>4. Контроль за выполнением   плана возложить на председателя  территориальной  избирательной комиссии Кореневского района Курской      области  Тер-Галустову И.А.</w:t>
      </w:r>
    </w:p>
    <w:p>
      <w:pPr>
        <w:pStyle w:val="TextBody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Председатель территориа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избирательной комисс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Кореневского района Курской области                               И.А. Тер-Галустова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Секретарь территориа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избирательной комисс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ореневского района Курской области                                К.В.  Антип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pacing w:val="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9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spacing w:lineRule="auto" w:line="240" w:before="0" w:after="0"/>
        <w:ind w:left="10773" w:hanging="0"/>
        <w:jc w:val="center"/>
        <w:rPr/>
      </w:pPr>
      <w:r>
        <w:rPr>
          <w:rFonts w:eastAsia="Cambri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Приложение №1</w:t>
      </w:r>
    </w:p>
    <w:p>
      <w:pPr>
        <w:pStyle w:val="Heading3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УТВЕРЖДЕН</w:t>
      </w:r>
    </w:p>
    <w:p>
      <w:pPr>
        <w:pStyle w:val="TextBodyIndent"/>
        <w:spacing w:before="0" w:after="0"/>
        <w:ind w:left="1077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ерриториальной избирательной комиссией Кореневского района </w:t>
      </w:r>
    </w:p>
    <w:p>
      <w:pPr>
        <w:pStyle w:val="TextBodyIndent"/>
        <w:spacing w:before="0" w:after="0"/>
        <w:ind w:left="1077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рской области</w:t>
      </w:r>
    </w:p>
    <w:p>
      <w:pPr>
        <w:pStyle w:val="TextBodyIndent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решение от 11 февраля 2021 года №3/19-5)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лан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сновных мероприятий территориальной   избирательной комиссии Кореневского района Курской области по направлениям деятельности организаторов выборов и иных участников избирательного процесса на 2021 год, в том числе  в территориальных избирательных  комиссиях, находящихся в зоне обслуживания базовой (опорной) ТИК  Кореневского района Курской област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99"/>
        <w:gridCol w:w="2607"/>
        <w:gridCol w:w="387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роки проведения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b/>
                <w:b/>
                <w:sz w:val="32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  <w:t xml:space="preserve">1. Организационно-методическое обеспечение реализации основных мероприятий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заимодействие с органами государственной власти Кореневского района Курской области, органами местного самоуправления, общественными объединениями, другими органами и организациями по вопросам повышения правовой культуры избирателей, обучения организаторов выборов и других участников избирательного процесса (в том числе участие в проведении семинаров, встреч, «круглых столов»)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сь период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ТИК Кореневского    района Курской области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-Галустова И.А. и ч</w:t>
            </w:r>
            <w:r>
              <w:rPr>
                <w:rFonts w:cs="Times New Roman" w:ascii="Times New Roman" w:hAnsi="Times New Roman"/>
                <w:szCs w:val="28"/>
              </w:rPr>
              <w:t xml:space="preserve">лены            территориальной избирательной      комиссии Корене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2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заимодействие с участниками общественного наблюдения на выборах в единый день голосования 19 сентября 2021 года на территории Кореневского района Курской области (в том числе участие в проведении семинаров, встреч, «круглых столов») по эффективности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бщественного наблюдения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 выборам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сь период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ТИК Кореневского    района Курской области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-Галустова И.А. и ч</w:t>
            </w:r>
            <w:r>
              <w:rPr>
                <w:rFonts w:cs="Times New Roman" w:ascii="Times New Roman" w:hAnsi="Times New Roman"/>
                <w:szCs w:val="28"/>
              </w:rPr>
              <w:t xml:space="preserve">лены            территориальной избирательной      комиссии Кореневского района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ской области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и организацион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участковым избирательным комиссиям Кореневского района и территориальным комиссиям, находящимся в зоне обслуживания базовой ТИК Кореневского района    по вопросам информационно-разъяснительной деятельности, профессиональной подготовки и правового обучения членов, резерва составов участковых комиссий и иных участников избирательного процесса,  подготовки и проведения выбор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единый день голосования 19 сентября 2021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едседатели  территориальных избирательных комиссий              Кореневского, Беловского,       Большесолдатского и Суджанского         районов Курской области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99"/>
        <w:gridCol w:w="2607"/>
        <w:gridCol w:w="387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4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готовка и передача  информационных материалов для официального сайта Избирательной комиссии Курской области 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сь период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едседатели  территориальных избирательных комиссий Кореневского, Беловского, Большесолдатского и Суджанского  районов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урской области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5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дготовка и размещение справочных, разъяснительных, информационных материалов на страницу ТИК официального сайта Администрации                 Кореневского района в сети «Интернет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есь период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базовой (опорной)     территориальной избирательной      комиссии Кореневского района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ской области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 xml:space="preserve"> Тер-Галустова И.А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6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зработка и утверждение Плана обучения членов территориальных, участковых избирательных комиссий, резерва составов участковых комиссий в Кореневском районе Курской области и в территориальных избирательных комиссиях, входящих в зону обслуживания </w:t>
            </w:r>
            <w:r>
              <w:rPr>
                <w:rFonts w:cs="Times New Roman" w:ascii="Times New Roman" w:hAnsi="Times New Roman"/>
              </w:rPr>
              <w:t>базовой (опорной) территориальной избирательной комиссии Кореневского райо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в 2021 году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нварь-февраль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базовой (опорной) ТИК Кореневского района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ской области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ер-Галустова И.А.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и  председатели  ТИК  Беловского, Большесолдатского и Суджанского  районов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ур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7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зработка и утверждение Плана работы территориальной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избирательной комиссии Кореневского района Курской области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 обеспечению                                  избирательных прав граждан с ограниченными физическими возможностями на 2021 год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нварь-февраль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Председатель ТИК Кореневского района Курской области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-Галустова И.А и члены рабочей группы по обеспечению избирательных прав граждан РФ, являющихся инвалидами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8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Сводного плана основных мероприятий территориальной избирательной комиссии Кореневского района Курской области по обучению организаторов выборов и иных участников избирательного процесса, повышению правовой культуры избирателей Кореневского района Курской области на 2022 год, в том числе  в территориальных избирательных комиссиях, находящихся в зоне обслуживания базовой ТИК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кабрь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ы территориальной избирательной комиссии Кореневского района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ской области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19"/>
              </w:rPr>
              <w:t xml:space="preserve">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9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готовка проекта решения комиссии   о выполнении  Сводного плана основных мероприятий территориальной избирательной комиссии Кореневского района Курской области по обучению организаторов выборов и иных участников избирательного процесса, повышению правовой культуры избирателей Кореневского района Курской области на 2021 год, в том числе  в территориальных избирательных комиссиях, находящихся в зоне обслуживания базовой ТИК.    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кабрь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ИК Кореневского района Курской области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р-Галустова И.А.  и  члены территориальной избирательной комиссии Кореневского района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ской области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 xml:space="preserve">    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99"/>
        <w:gridCol w:w="2607"/>
        <w:gridCol w:w="46"/>
        <w:gridCol w:w="3828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. Повышение профессиональной подготовки кадров избирательных комисс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збирательного законодательства и обучение по вопросам проведения избирательных кампаний председателей, заместителей председателей, секретарей избирательных комиссий, членов участковых избирательных комиссий, лиц, зачисленных в резерв составов участковых комиссий, по вопросам подготовки и проведения выбор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единый день голосования 19 сентября 2021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ях Кореневского, Беловского, Большесолдатского и Суджанского районов, входящих в зону обслуживания базовой ТИК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, 2, 3 кварта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и  территориальных избирательных комиссий Кореневского,  Беловского, Большесолдатского и Суджанского районов   Курской област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еседования,  проверки полученных знаний в форме тестирования для членов участковых избирательных комиссий и лиц, зачисленных в резерв составов участковых комиссий, по вопросам подготовки и проведения выборов, изучения избирательного законодательства. 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едседатели  территориальных избирательных комиссий Кореневского,  Беловского, Большесолдатского и Суджанского рай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урской обла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3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семинара по вопросам финансового обеспечения, целевого использования денежных средств, выделенных на подготовку и проведение выборов с председателями участковых избирательных комиссий, организующих подготовку и проведение выборов в единый день голосования 19 сентября 2021 года на территориях  Кореневского , Беловского, Большесолдатского и Суджанского районов ,входящих в зону обслуживания базовой ТИК  Кореневского района Курской области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кварта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едседатели  территориальных избирательных комиссий Кореневского,  Беловского, Большесолдатского и Суджанского районов </w:t>
            </w:r>
          </w:p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урской обла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4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учение по вопросам осуществления контроля за поступлением и расходованием средств избирательных фондов кандидатов, зарегистрированных кандидатов, использованием денежных средств, выделенных на подготовку и проведение выборов, проведением предвыборной агитации членов контрольно-ревизионных служб при избирательных комиссиях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ходящих в зону обслуживания базовой ТИК Кореневского района  Курской области,  организующих подготовку и проведение выборов в единый день голосования 19 сентября 2021 года на территории Курской области.</w:t>
            </w:r>
            <w:r>
              <w:rPr>
                <w:rFonts w:cs="Times New Roman" w:ascii="Times New Roman" w:hAnsi="Times New Roman"/>
                <w:vanish/>
                <w:sz w:val="24"/>
                <w:szCs w:val="28"/>
              </w:rPr>
              <w:t>в период проведения выборов в органы местного самоуправления в единые дни голосования 2012 гда, в ороганы местного самоуправлен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, 3 кварта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едседатели  территориальных избирательных комиссий Кореневского,  Беловского, Большесолдатского и Суджанского районов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урской области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5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учение членов территориальных, участковых избирательных комиссий по вопросам применения технических средств при проведении выборов.  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, 3 кварта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редседатели  территориальных избирательных комиссий и системные администраторы Кореневского, Беловского, Большесолдатского и Суджанского районов  </w:t>
            </w:r>
          </w:p>
          <w:p>
            <w:pPr>
              <w:pStyle w:val="TextBodyIndent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ской обла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одимых территориальными избирательными комиссиями Беловского, Большесолдатского и Суджанского районов мероприятиях по обучению председателей, заместителей председателей, секретарей участковых избирательных комиссий по вопросам подготовки и проведения выбор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единый день голосования 19 сентября 2021 года на территории 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зовая (опорная) территориальная избирательная коми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еневского района 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 w:before="0" w:after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 xml:space="preserve">3. Организация правового обучения представителей региональных отделений политических партий, </w:t>
            </w:r>
          </w:p>
          <w:p>
            <w:pPr>
              <w:pStyle w:val="Style19"/>
              <w:spacing w:lineRule="auto" w:line="254" w:before="0" w:after="0"/>
              <w:jc w:val="center"/>
              <w:rPr/>
            </w:pPr>
            <w:r>
              <w:rPr>
                <w:b/>
                <w:bCs/>
                <w:szCs w:val="28"/>
                <w:lang w:eastAsia="en-US"/>
              </w:rPr>
              <w:t xml:space="preserve">наблюдателей, представителей </w:t>
            </w:r>
            <w:r>
              <w:rPr>
                <w:b/>
                <w:szCs w:val="28"/>
                <w:lang w:eastAsia="en-US"/>
              </w:rPr>
              <w:t xml:space="preserve">региональных организаций общероссийских общественных организаций инвалидов, </w:t>
            </w:r>
          </w:p>
          <w:p>
            <w:pPr>
              <w:pStyle w:val="Style19"/>
              <w:spacing w:lineRule="auto" w:line="254" w:before="0" w:after="0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представителей средств массовой информации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1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обучения наблюдателей, наблюдателей, назначенных Общественной палатой Курской области, для работы на избирательных участках при проведении выборов в единый день голосования 19 сентября 2021 года на территории Курской област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густ – сентябрь 2021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ые избирательные комиссии Кореневского,  Беловского, Большесолдатского и Суджанского районов Курской области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2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консультаций с уполномоченными представителями по финансовым вопросам кандидатов, избирательных объединений, выдвинувших кандидатов при проведении выборов в единый день голосования 19 сентября 2021 года на территории Курской области, по вопросам, связанным с порядком формирования и расходования денежных средств избирательных фондов, ведения финансовой отчетност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юнь - 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ИК Кореневского     района Курской области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р-Галустова И.А., члены КРС при территориальной избирательной      комиссии Кореневского района      Курской области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3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совещаний с руководителями лечебного учреждения, органов внутренних дел и уголовно-исполнительной системы по вопросам обеспечения избирательных прав граждан, находящихся в местах временного пребывания, при проведении выборов в единый день голосования 19 сентября 2021 года на территории Кореневского района Курской област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 3 кварт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ы территориальной избирательной комиссии Кореневского    района Курской области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4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совещаний по вопросам участия военнослужащих в выборах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единый день голосования 19 сентября 2021 года на территории Кореневского района Курской области</w:t>
            </w:r>
            <w:r>
              <w:rPr>
                <w:rFonts w:cs="Times New Roman" w:ascii="Times New Roman" w:hAnsi="Times New Roman"/>
                <w:sz w:val="24"/>
              </w:rPr>
              <w:t>, организации правового просвещения военнослужащих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ТИК Кореневского района Курской области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Тер-Галустова И.А.   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5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</w:rPr>
              <w:t xml:space="preserve">еминаров-совещаний с представителями средств массовой информации Кореневского района Курской области по вопросам участия СМИ в выборах, порядка проведения предвыборной агитации при проведении выбор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единый день голосования 19 сентября 2021 года на территории Курской област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 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ТИК Кореневского района Курской области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Тер-Галустова И.А. 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риуроченных ко Дню местного самоуправления в Российской Федерации, с привлечением представителей органов местного самоуправления, районных отделений политических партий, иных общественных объединений и организаций, в том числе молодежных, граждан с ограниченными возможностями здоровь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ИК Кореневского района Курской области   Тер-Галустова И.А.  и члены территориальной избирательной комиссии Кореневского района Курской области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7. 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ставочных мероприятий в   Кореневском  краеведческом музее района,  в рамках рубрики посвященных  истории выборов в Кореневском районе. 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рта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Председатель ТИК Кореневского района Курской области   Тер-Галустова И.А., директор музея (председатель УИК №484) Румянцева С.Ю. и   </w:t>
            </w:r>
            <w:r>
              <w:rPr>
                <w:rFonts w:cs="Times New Roman" w:ascii="Times New Roman" w:hAnsi="Times New Roman"/>
              </w:rPr>
              <w:t xml:space="preserve">члены территориальной избирательной комиссии Кореневского района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ской области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 xml:space="preserve">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8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заимодействие с местным отделением общероссийской общественной организаций инвалидов, районным Советом ветеранов по вопросам, связанным с разъяснением законодательства о выборах, проведение консультаций, организация информирования граждан с ограниченными возможностями здоровья о ходе подготовки и проведения выборов в единый день голосования 19 сентября 2021 года на территории Кореневского района Курской област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ИК Кореневского района Курской области   Тер-Галустова И.А.,  члены территориальной избирательной комиссии Кореневского района Курской области, районный Совет ветеранов</w:t>
            </w:r>
            <w:r>
              <w:rPr>
                <w:rFonts w:cs="Times New Roman" w:ascii="Times New Roman" w:hAnsi="Times New Roman"/>
                <w:szCs w:val="28"/>
              </w:rPr>
              <w:t xml:space="preserve"> 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9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взаимодействия с районной библиотекой и ее филиалами в части проведения информационно-разъяснительных мероприятий о выборах в единый день голосования 19 сентября 2021 года на территории Кореневского района Курской област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кварта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едатель ТИК Кореневского района Курской области   Тер-Галустова И.А.,  члены территориальной избирательной комиссии Кореневского района Курской области, МКУК «Межпоселенческая библиотека Кореневского района»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</w:rPr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10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заимодействие с добровольцами (волонтерами) для оказания помощи в реализации избирательных прав гражданам с ограниченными возможностями здоровья в единый день голосования 19 сентября 2021 года на территории Кореневского района Курской области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 3 кварт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год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ы территориальной избирательной комиссии Кореневского района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ской области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 xml:space="preserve">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мероприятий, посвященных Дню Конституции и Всероссийской декаде инвалидов в районах, входящих в зону обслуживания базовой (опорной) ТИК Кореневского района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ая (опорная) территориальная избирательная комиссия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невского района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. Информационно-разъяснительная деятель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ередача информации в Избирательную комиссию Курской области о мероприятиях, проводимых в районах, входящих в зону обслуживания базовой ТИК Кореневского района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седатель базовой (опорной) территориальной избирательной комиссии Кореневского района 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54"/>
              <w:jc w:val="center"/>
              <w:rPr/>
            </w:pPr>
            <w:r>
              <w:rPr>
                <w:sz w:val="22"/>
                <w:szCs w:val="22"/>
              </w:rPr>
              <w:t>Курской области</w:t>
            </w:r>
            <w:r>
              <w:rPr>
                <w:sz w:val="22"/>
                <w:szCs w:val="28"/>
              </w:rPr>
              <w:t xml:space="preserve">  </w:t>
            </w:r>
            <w:r>
              <w:rPr>
                <w:sz w:val="22"/>
              </w:rPr>
              <w:t xml:space="preserve"> Тер-Галустова И.А. </w:t>
            </w:r>
            <w:r>
              <w:rPr/>
              <w:t xml:space="preserve">  </w:t>
            </w:r>
            <w:r>
              <w:rPr>
                <w:sz w:val="22"/>
                <w:szCs w:val="22"/>
                <w:lang w:eastAsia="ru-RU"/>
              </w:rPr>
              <w:t>председатели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ТИК Беловского, 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5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ольшесолдатского и 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5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джанского  районов 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54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Курской области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направление в газету «Голос района»   информации о  мероприятиях, проводимых территориальной избирательной комиссией Кореневского района Курской обла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седатель ТИК Кореневского    района Курской области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р-Галустова И.А.и члены территориальной избирательной комиссии Корене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Курской области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территориальной избирательной комиссии Кореневского района  Курской области на странице ТИК официального сайта Администрации Кореневского района  Курской области в информационно-телекоммуникационной сети «Интернет».</w:t>
            </w:r>
            <w:r>
              <w:rPr/>
              <w:t xml:space="preserve">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ТИК Кореневского    района Курской област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р-Галустова И.А 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. Повышение правовой культуры молодых и будущих избирател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и подготовка участников  для конкурсов, проводимых    Избирательной комиссие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Курской област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ТИК Кореневского    района Курской област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р-Галустова И.А   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6. Повышение правовой культуры молодых и будущих избир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зовой (опорной) территориальной избирательной комиссией Кореневского района</w:t>
            </w:r>
          </w:p>
        </w:tc>
      </w:tr>
      <w:tr>
        <w:trPr>
          <w:trHeight w:val="5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lineRule="auto" w:line="254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Cs w:val="28"/>
              </w:rPr>
              <w:t xml:space="preserve">Конкурс рисунков «Голосуй за будущее России» среди учащихся средних общеобразовательных школ и школ искусств  </w:t>
            </w:r>
            <w:r>
              <w:rPr>
                <w:sz w:val="22"/>
                <w:szCs w:val="22"/>
                <w:lang w:eastAsia="ru-RU"/>
              </w:rPr>
              <w:t>Беловского, Большесолдатского, Кореневского и  Суджанского 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азовая (опорная) Т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ренев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0773" w:hanging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>Приложение №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0773" w:hanging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>УТВЕРЖДЕН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территориальной избирательной комиссией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Кореневского района Курской области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решение от 11 февраля 2021 года №3/19-5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ых мероприятий по обучению организаторов выборов и иных участников избирательного процесса п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вышению правовой культуры избирателей в Кореневском районе на 2021 год в том числе  в территориальных избирательных комиссиях, находящихся в зоне обслуживания базовой (опорной) ТИК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ренев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18"/>
        <w:gridCol w:w="2268"/>
        <w:gridCol w:w="1134"/>
        <w:gridCol w:w="1742"/>
        <w:gridCol w:w="2268"/>
        <w:gridCol w:w="1845"/>
        <w:gridCol w:w="2792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йо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урской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ла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тегория обуч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челов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проведения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о проведения обуч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проверки знани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е исполнители</w:t>
            </w:r>
          </w:p>
        </w:tc>
      </w:tr>
      <w:tr>
        <w:trPr>
          <w:trHeight w:val="136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енев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4 - 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седатели, заместители, секретари УИК, операторы АРМ, члены ТИК, резерв составов УИК и д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19.03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07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08.2021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8.09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енев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107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еседование,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тический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ктических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туаций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по возможноститестирование)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 базовой (опорной) ТИК Корене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-Галустова И.А,  члены ТИК Кореневского района, системный администратор ГАС «Выборы»</w:t>
            </w:r>
          </w:p>
        </w:tc>
      </w:tr>
      <w:tr>
        <w:trPr>
          <w:trHeight w:val="14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лов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 – 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едатели, заместители, секретари УИК, операторы АРМ, члены ТИК, резерв составов УИК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19.07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8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09.2021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8.09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лов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еседование,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тический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ктических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туаций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по возможноститестирование)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 базовой (опорной) ТИК Корене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р-Галустова И.А,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 Т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ловского райо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епелев А.В.,члены ТИК Беловского района, системный администратор ГАС «Выборы»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ьшесолдат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 –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седатели, заместители, секретари УИК, операторы АРМ, члены ТИК, резерв составов УИК и д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6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08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08.2021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0.09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льшесолдатского район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еседование,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тический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ктических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туаций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 возможноститестирование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 базовой (опорной) ТИК Корене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р-Галустова И.А,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 ТИК Большесолдатского района   Гридин В.А., члены Т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льшесолдатского района, системный администратор ГАС «Выборы» 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жан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1 – 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едатели, заместители, секретари УИК, операторы АРМ, члены ТИК, резерв составов УИК и д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27.05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08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09.2021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6.09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жа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еседование,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тический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ктических 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туаций</w:t>
            </w:r>
          </w:p>
          <w:p>
            <w:pPr>
              <w:pStyle w:val="Normal"/>
              <w:spacing w:lineRule="auto" w:line="240" w:before="0" w:after="0"/>
              <w:ind w:right="-65" w:hanging="10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 возможноститестирование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 базовой (опорной) ТИК Корене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р-Галустова И.А,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 ТИК Суджа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дюкова Н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лены Т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джанского района, системный администратор ГАС «Выборы» 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ОБУЧЕНИЯ    ЧЛЕНОВ ТЕРРИТОРИАЛЬНЫХ, (МУНИЦИПАЛЬНЫХ) ИЗБИРАТЕЛЬНЫХ     КОМИССИЙ, УЧАСТКОВЫХ ИЗБИРАТЕЛЬНЫХ КОМИССИЙ, РЕЗЕРВА ИХ СОСТАВОВ И ДРУГИХ   УЧАСТНИКОВ ИЗБИРАТЕЛЬНОГО  ПРОЦЕССА НА 2021 ГОД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в связи с  проведением в единый день голосования 19 сентября 2021 года избирательных кампаний федерального, регионального и муниципального уровней выборов.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кл обучения направлен на формирование знаний у обучающихся-членов территориальных (муниципальных) избирательных комиссий, участковых избирательных комиссий, резерва их составов и других участников избирательного процесса по следующим направлениям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особенности основных стадий избирательных кампа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снования и порядок назначения выборов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орядок выдвижения и регистрации кандидатов в депутаты и на выборные долж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овое регулирование информационного обеспечения избирательного процесс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орядок финансового обеспечения избирательного процесс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равовое регулирование организации, порядка проведения голосования на выборах и определения его результатов, установления итогов выборов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орядок обжалования действий (бездействия), нарушающих избирательные права граждан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правовой  культуры на этапах информирования избирател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 организаторов выборов с учетом санитарно-эпидемиологической обстанов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зультате обучения обучающиеся смогу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шать задачи по вопросам организации и проведения выборов в органы государственной власти и органы местного самоуправления в соответствии с законодательными актами;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фессионально относиться к процессу организации и проведения выборов;               </w:t>
        <w:br/>
        <w:t xml:space="preserve">- составлять юридические документы при принятии решений избирательными комиссиями на различных этапах  избирательных кампаний (протоколы и решения к ним и другие документы);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заимодействовать со всеми участниками избирательного процесса - избирателями, кандидатами, правоохранительными органами, органами власти по вопросам проведения выбор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чебная программа предусматривает проведение лекций, практических занятий в форме семинаров, совещаний, круглых столов. Самостоятельное обучение обучающимися  предполагает работу с нормативными документами по избирательному законодательству и обучающими материалами в формате коротких видеолекций, информационных роликов, репортажей с мероприятий с официального канала Российского центра обучения избирательным технологиям при ЦИК России на «YouTube» «Просто о выборах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го раздела по обучению организаторов выборов Избирательной комиссии Ку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каждому району предусмотрено по 4 обучающих семинара (первый семинар с 1-3 темы; второй семинар с 4-6 темы; третий семинар с 7-12 темы; четвертый семинар с 13-14 темы). Возможно дополнительное изучение тем с учетом нововведений в избирательное законодательств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согласованию возможно проведение совместных семинаров с представителями политических партий, средств массовой информации и правоохранительными органами, в том числе по одномандатному округу по выборам депутатов в Курскую областную Думу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окончании цикла обучения предусмотрена проверка усвоения материалов в форме собеседования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ирования знаний членов территориальных, муниципальных и участковых избирательных комиссий и в форме проведения круглых столов с ответами на вопросы в ходе обучения, по возможности –тестирование знан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50"/>
        <w:gridCol w:w="2048"/>
        <w:gridCol w:w="1918"/>
        <w:gridCol w:w="1921"/>
        <w:gridCol w:w="5264"/>
        <w:gridCol w:w="1103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обучения</w:t>
            </w:r>
          </w:p>
        </w:tc>
        <w:tc>
          <w:tcPr>
            <w:tcW w:w="1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обучения (количество часов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членами избирательных комиссий и резервом составов У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представителями политических партий и кандидатов, кандидатам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28" w:hanging="48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представителями средств массовой информации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 представителями правоохранительных орган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21" w:hanging="0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е обуче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ирование, собеседование, круглые столы, вопросы-ответ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1 ПРОГРАММА ОБУЧЕНИЯ    ЧЛЕНОВ ТЕРРИТОРИАЛЬНЫХ, (МУНИЦИПАЛЬНЫХ ИЗБИРАТЕЛЬНЫХ)                                 КОМИССИЙ, УЧАСТКОВЫХ ИЗБИРАТЕЛЬНЫХ КОМИССИЙ,  РЕЗЕРВА  ИХ СОСТАВОВ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5"/>
        <w:gridCol w:w="1985"/>
        <w:gridCol w:w="1559"/>
        <w:gridCol w:w="1446"/>
        <w:gridCol w:w="1134"/>
        <w:gridCol w:w="1531"/>
        <w:gridCol w:w="1275"/>
        <w:gridCol w:w="1021"/>
      </w:tblGrid>
      <w:tr>
        <w:trPr>
          <w:trHeight w:val="6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аименование 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Категория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тветственные за обучение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75" w:firstLine="143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рок исполнения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75" w:firstLine="143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Форма организации обучения (часы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сего часов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4" w:hanging="1224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4" w:hanging="1224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4" w:hanging="1224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224" w:hanging="1224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Лекц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80" w:hanging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Самостоятельное обучение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дательные основы подготовки и проведения выборов в органы местного самоуправления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назначения выборов в органы местного самоуправл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работы ТИК при совмещении выборов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избирательных комиссий с органами государственной власти и МСУ при   подготовке и проведении выборов в органы М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, МИК, главы и заместители глав администраций муниципальных образова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ИК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резерв составов У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Март-июнь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территориальной или  муниципальной избирательных комиссий по приему и обработке избирательных документов в период выдвижения и регистрации кандидатов, списков кандидатов. Регистрация кандидатов. Основания для отказа в регистрации кандидата. Аннулирование регистрации кандид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, 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прель-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9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контрольно-ревизионной службы при ТИК (МИК) по проверке достоверности представленных кандидатами сведений, контролю за формированием и расходованием средств избирательных фондов кандид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лены ТИК, МИК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КРС при ТИК (М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прель -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7</w:t>
            </w:r>
          </w:p>
        </w:tc>
      </w:tr>
      <w:tr>
        <w:trPr>
          <w:trHeight w:val="2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ходе подготовки и проведения выборов в органы МСУ на территории муниципального образования в единый день голосования 19 сентября 2021 год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мочия и организация деятельности участковой избирательной комиссии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оборудованию избирательного участ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лены ТИК, МИК,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ИК и резерв составов У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Июль-    август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</w:t>
            </w:r>
          </w:p>
        </w:tc>
      </w:tr>
      <w:tr>
        <w:trPr>
          <w:trHeight w:val="1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сть и гласность в деятельности избирательных комиссий при проведении муниципальных выборов в Курской обл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4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, МИК, УИК и резерв составов У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Июль-    август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</w:tr>
      <w:tr>
        <w:trPr>
          <w:trHeight w:val="1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участковой избирательной комиссии по информированию избирателе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ыборная агитация. Требования к содержанию агитационных материалов зарегистрированных кандидатов. Контроль за соблюдением правил предвыборной агит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, МИК, УИК и резерв составов У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Июль-    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списками избирателей, уточнение списков избирателей. Избирательные округа и избирательные участки. Регистрация (учет) избирателей, составление и уточнение списков избирателей. Цифровые избирательные участ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108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, МИК, УИК и резерв составов УИК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одачи заявления о включении избирателя в список избирателей по месту нахождения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избирателя в список избирателей по месту нахождения (при применении механизма «Мобильный избиратель»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нформации о заявлениях между избирательными комиссиями; учет избирателей, подавших заявления о включении избирателя в список избирателей по месту нахождения, для включения в список избирателей по месту нахождения и исключения из списка избирателей по месту жительств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ие с МФЦ по приему и обработке заявлений </w:t>
              <w:br/>
              <w:t>о включении избирателя в список избирателей по месту нахождени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избирателей об организации голосования избирателей по месту нахождени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голосования отдельных категорий избирателей (с ограниченными возможностями здоровья, проживающих в населенных пунктах, находящихся в местах временного пребывания, работающих на предприятиях с непрерывным циклом производства)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рганизации и проведению голосования вне помещения для голосования- (трехдневное голос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108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, МИК, УИК и резерв составов УИК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17" w:hanging="30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срочного голосования в помещениях территориальной (муниципальной) и участковой избирательных комиссий. (трехдневное голосование)</w:t>
            </w:r>
          </w:p>
          <w:p>
            <w:pPr>
              <w:pStyle w:val="Normal"/>
              <w:spacing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збирательной документацией при организации досрочного голосования. Взаимодействие ТИК (МИК) с УИК при досрочном голосовании в У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, МИК, УИК и резерв составов У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17" w:hanging="30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санитарно-эпидемиологической безопасности организаторов выборов и избирателей при подготовке и  проведении выбор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4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, МИК, УИК и резерв составов У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Июль-    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17" w:hanging="30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правонарушающих ситуаций на избирательных  участках и взаимодействие с правоохранительными органами по вопросам пресечения нарушений избирательного законодатель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4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, МИК, УИК и резерв составов У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17" w:hanging="30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ая ответственность и правовые санкции за нарушение избирательного законодательства при подготовке и проведении выборов в  Курской обл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4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, МИК, УИК и резерв составов У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17" w:hanging="30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отчетность участковой избирательной комисс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готовления протокола об итогах голосования с машиночитаемым код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4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, МИК, УИК и резерв составов У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вгуст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УИК в дни голосования, Взаимодействие УИК с ТИК (МИК) в этот период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комплексов обработки избирательных бюллетеней при проведении выборов (в случае применен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, МИК, УИК и резерв составов У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-108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 и тестирование обучаю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4" w:firstLine="142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, МИК, УИК и резерв составов У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(МИК)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вгуст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/>
        <w:t xml:space="preserve">3.2 ПРОГРАММА ОБУЧЕНИЯ ПРЕДСТАВИТЕЛЕЙ ПОЛИТИЧЕСКИХ ПАРТИЙ И КАНДИДАТОВ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985"/>
        <w:gridCol w:w="2126"/>
        <w:gridCol w:w="2268"/>
        <w:gridCol w:w="1134"/>
        <w:gridCol w:w="1134"/>
        <w:gridCol w:w="1418"/>
        <w:gridCol w:w="1275"/>
      </w:tblGrid>
      <w:tr>
        <w:trPr>
          <w:trHeight w:val="6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аименование 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Категория обучаю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тветственные за обу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75" w:firstLine="143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рок исполн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75" w:firstLine="143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Форма организации обучения (час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сего часов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4" w:hanging="1224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4" w:hanging="1224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4" w:hanging="1224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224" w:hanging="1224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Лекц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Самостоятельное обуче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аконодательства, регулирующего проведение выборов органов местного самоуправления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ители политических пар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зовая (опорная) ТИК, ТИК и М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Май- июн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</w:tr>
      <w:tr>
        <w:trPr>
          <w:trHeight w:val="2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жение кандидатов, списков кандидатов избирательными объединениями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кандидатов в период подготовки и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ставители политических партий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ндид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и М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Май-июнь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о мере выдвиже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сть и гласность в деятельности участковых избирательных комиссий при проведении муниципальных выборов в Курской области. Наблюдатели, члены комиссии с правом совещательного голоса: статус, полномочия, порядок назначения, взаимодействие с участковой избирательной комиссией в день голосования, ответствен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ители политических партий, кандид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и МИК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Июнь - 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выборная агитац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ители политических партий, кандид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зовая (опорная) ТИК, ТИК и М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Июнь-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ая ответственность и правовые санкции за нарушение избирательного законод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ставители политических партий, кандида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и М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Июнь-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бирательный фонд: понятие, порядок и сроки создания, источники формирования. Проведение избирательной кампании без создания избирательного фонда. Порядок расходования средств избирательного фонда. Финансовая отчетность кандидат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ители политических партий, кандидаты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ТИК (МИК), члены КРС при ТИК (М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зовая (опорная) ТИК, ТИК и М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Июнь-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ый стол, вопросы-отв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ители политических партий, кандид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зовая (опорная) ТИК, ТИК и М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Май- 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-108" w:hanging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/>
        <w:t xml:space="preserve">3.3 ПРОГРАММА ОБУЧЕНИЯ ПРЕДСТАВИТЕЛЕЙ СРЕДСТВ МАССОВОЙ ИНФОРМАЦИИ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985"/>
        <w:gridCol w:w="2126"/>
        <w:gridCol w:w="2268"/>
        <w:gridCol w:w="1134"/>
        <w:gridCol w:w="1134"/>
        <w:gridCol w:w="1418"/>
        <w:gridCol w:w="1275"/>
      </w:tblGrid>
      <w:tr>
        <w:trPr>
          <w:trHeight w:val="6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аименование 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Категория обучаю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тветственные за обу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75" w:firstLine="143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рок исполн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75" w:firstLine="143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Форма организации обучения (час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сего часов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4" w:hanging="1224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4" w:hanging="1224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4" w:hanging="1224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224" w:hanging="1224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Лекц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Самостоятельное обуче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ы законодательства, регулирующего проведение выборов органов местного самоуправл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ители средств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зовая (опорная) ТИК, ТИК и М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прель-июн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е обеспечение выборов, условия проведения жеребьевки по распределению эфирного времени и печатной площади для размещения агитационных материалов кандидатов, избирательных объединений на бесплатной и платной основе. Открытость и гласность в деятельности избирательных комиссий. Порядок и ограничения, связанные с проведением фото -и видеосъемки в помещениях ТИК И У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ители средств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зовая (опорная) ТИК, ТИК и М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прель-июн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ый стол, вопросы-отв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ители средств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прель-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/>
        <w:t xml:space="preserve">3.4 ПРОГРАММА ОБУЧЕНИЯ ПРЕДСТАВИТЕЛЕЙ ПРАВООХРАНИТЕЛЬНЫХ ОРГАНОВ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985"/>
        <w:gridCol w:w="2126"/>
        <w:gridCol w:w="2268"/>
        <w:gridCol w:w="1134"/>
        <w:gridCol w:w="1134"/>
        <w:gridCol w:w="1418"/>
        <w:gridCol w:w="1275"/>
      </w:tblGrid>
      <w:tr>
        <w:trPr>
          <w:trHeight w:val="6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аименование 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Категория обучаю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hanging="108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Ответственные за обу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75" w:firstLine="143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рок исполн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75" w:firstLine="143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Форма организации обучения (час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сего часов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4" w:hanging="1224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4" w:hanging="1224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4" w:hanging="1224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224" w:hanging="1224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Лекц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Самостоятельное обуче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аконодательства, регулирующего проведение выборов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ители  правоохранитель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зовые (опорные) ТИК, ТИК и М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Апрель-ию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представителей правоохранительных органов и избирательных комиссий в целях обеспечения безопасности на избирательных участках, пресечения незаконной предвыборной агитации в границах избирательных участков, обеспечения сохранности избирательной документации и друг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ители  правоохранитель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зовые (опорные) ТИК, ТИК и М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прель-июл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ый стол, вопросы-отв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ители  правоохранитель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зовые (опорные) ТИК, ТИК и М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прель-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962" w:gutter="0" w:header="709" w:top="9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4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1">
    <w:name w:val="Рабочи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5:00Z</dcterms:created>
  <dc:creator>Степаненко</dc:creator>
  <dc:description/>
  <dc:language>en-US</dc:language>
  <cp:lastModifiedBy>Pulsar</cp:lastModifiedBy>
  <cp:lastPrinted>2021-03-01T15:38:00Z</cp:lastPrinted>
  <dcterms:modified xsi:type="dcterms:W3CDTF">2021-03-09T12:45:00Z</dcterms:modified>
  <cp:revision>2</cp:revision>
  <dc:subject/>
  <dc:title/>
</cp:coreProperties>
</file>